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8"/>
        <w:gridCol w:w="1842"/>
        <w:gridCol w:w="1701"/>
        <w:gridCol w:w="141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716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627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3446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59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599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63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37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266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7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70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 (в том числе реконструкцию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новых мест в общеобразовательных организациях по инвестиционным проектам, прошедшим отбор в соответствии с федеральными нормативными правовыми актами (школа на 1100 мес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621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37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39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убсидии на участие в осуществлении мероприятий по предупреждению детского дорожно- транспортного травматизма н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вод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7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78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737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7161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297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924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2217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92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0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8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4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 соответствии с Законом Краснодарского края "Об обеспечении дополнительных гарантий прав на имущество и жилое помещение детей- сирот и детей, оставшихся без попечения родителей, в Краснодар-ском крае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22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01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243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7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7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75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66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780,9   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емную семью (ПРИЕМН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9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61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-ством), включая предварительную опеку (попечительство), пере-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-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5-08-18T16:59:00Z</cp:lastPrinted>
  <dcterms:modified xsi:type="dcterms:W3CDTF">2025-08-18T13:59:00Z</dcterms:modified>
  <cp:revision>2866</cp:revision>
  <dc:subject/>
  <dc:title>ПРИЛОЖЕНИЕ № 4</dc:title>
</cp:coreProperties>
</file>